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12.4.12</w:t>
      </w:r>
      <w:r>
        <w:rPr/>
        <w:t>修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47065</wp:posOffset>
                </wp:positionV>
                <wp:extent cx="11770360" cy="814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0360" cy="814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34"/>
                              <w:gridCol w:w="2551"/>
                              <w:gridCol w:w="2675"/>
                              <w:gridCol w:w="2145"/>
                              <w:gridCol w:w="1417"/>
                              <w:gridCol w:w="2410"/>
                              <w:gridCol w:w="1134"/>
                              <w:gridCol w:w="3402"/>
                            </w:tblGrid>
                            <w:tr>
                              <w:trPr>
                                <w:trHeight w:val="1053" w:hRule="atLeast"/>
                              </w:trPr>
                              <w:tc>
                                <w:tcPr>
                                  <w:tcW w:w="18536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0"/>
                                    <w:ind w:firstLine="14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kern w:val="0"/>
                                      <w:sz w:val="28"/>
                                      <w:szCs w:val="28"/>
                                    </w:rPr>
                                    <w:t>國立臺北大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士班學生論文考試成績通知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應考學生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學號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就讀系（所）組別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聯絡電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指導教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論文題目</w:t>
                                  </w:r>
                                </w:p>
                              </w:tc>
                              <w:tc>
                                <w:tcPr>
                                  <w:tcW w:w="15734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文論文題目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修正後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73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指導教授簽名：　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英文論文題目</w:t>
                                  </w:r>
                                </w:p>
                              </w:tc>
                              <w:tc>
                                <w:tcPr>
                                  <w:tcW w:w="15734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英文論文題目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修正後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73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指導教授簽名：　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本次論文考試</w:t>
                                  </w:r>
                                </w:p>
                              </w:tc>
                              <w:tc>
                                <w:tcPr>
                                  <w:tcW w:w="1573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第一次考試       　　　　　　　　　　　  □重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結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果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上列學生經本委員會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時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舉行論文考試，評定結果如下，謹此通知教務處註冊組</w:t>
                                  </w:r>
                                </w:p>
                              </w:tc>
                              <w:tc>
                                <w:tcPr>
                                  <w:tcW w:w="105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考試委員簽名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/>
                                    <w:t>已確認考生已附比對報告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/>
                                    <w:t>已確認考生已附比對報告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/>
                                    <w:t>已確認考生已附比對報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及格與否</w:t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總平均分數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請大寫，小數一位以下四捨五入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/>
                                    <w:t>已確認考生已附比對報告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/>
                                    <w:t>已確認考生已附比對報告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/>
                                    <w:t>已確認考生已附比對報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/>
                                    <w:t>已確認考生已附比對報告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/>
                                    <w:t>已確認考生已附比對報告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/>
                                    <w:t>已確認考生已附比對報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注意事項</w:t>
                                  </w:r>
                                </w:p>
                              </w:tc>
                              <w:tc>
                                <w:tcPr>
                                  <w:tcW w:w="18068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32" w:hanging="432"/>
                                    <w:rPr/>
                                  </w:pPr>
                                  <w:r>
                                    <w:rPr/>
                                    <w:t>一、依規定：論文考試時應有三分之二以上委員出席，但碩士論文考試至少應有委員三人出席；博士論文考試至少應有委員五人出席，出席委員中須有校外委員三分之一以上參加時，始能舉行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432"/>
                                    <w:rPr/>
                                  </w:pPr>
                                  <w:r>
                                    <w:rPr/>
                                    <w:t>二、論文成績以出席委員無記名評定分數平均決定之，但碩士論文考試如有二分之一以上委員評定不及格，博士論文考試如有三分之一以上委員評定不及格者，以不及格論，評定以一次為限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432"/>
                                    <w:rPr/>
                                  </w:pPr>
                                  <w:r>
                                    <w:rPr/>
                                    <w:t>三、論文考試以七十分為及格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432"/>
                                    <w:rPr/>
                                  </w:pPr>
                                  <w:r>
                                    <w:rPr/>
                                    <w:t>四、本表一式二份，考試後，請將本通知書由指導教授及系（所）主管副署後，一份留所存查，一份立即送交教務處註冊組，以便成績登錄及統計應屆畢業人數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432"/>
                                    <w:rPr/>
                                  </w:pPr>
                                  <w:r>
                                    <w:rPr/>
                                    <w:t>五、若有修正論文題目，應由指導教授於修正後題目末端處簽名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6.8pt;height:640.95pt;mso-wrap-distance-left:0pt;mso-wrap-distance-right:9pt;mso-wrap-distance-top:0pt;mso-wrap-distance-bottom:0pt;margin-top:50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85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34"/>
                        <w:gridCol w:w="2551"/>
                        <w:gridCol w:w="2675"/>
                        <w:gridCol w:w="2145"/>
                        <w:gridCol w:w="1417"/>
                        <w:gridCol w:w="2410"/>
                        <w:gridCol w:w="1134"/>
                        <w:gridCol w:w="3402"/>
                      </w:tblGrid>
                      <w:tr>
                        <w:trPr>
                          <w:trHeight w:val="1053" w:hRule="atLeast"/>
                        </w:trPr>
                        <w:tc>
                          <w:tcPr>
                            <w:tcW w:w="18536" w:type="dxa"/>
                            <w:gridSpan w:val="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0"/>
                              <w:ind w:firstLine="1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kern w:val="0"/>
                                <w:sz w:val="28"/>
                                <w:szCs w:val="28"/>
                              </w:rPr>
                              <w:t>國立臺北大學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士班學生論文考試成績通知書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應考學生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學號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就讀系（所）組別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聯絡電話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指導教授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論文題目</w:t>
                            </w:r>
                          </w:p>
                        </w:tc>
                        <w:tc>
                          <w:tcPr>
                            <w:tcW w:w="15734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文論文題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修正後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5734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指導教授簽名：　　　　　　　　　　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英文論文題目</w:t>
                            </w:r>
                          </w:p>
                        </w:tc>
                        <w:tc>
                          <w:tcPr>
                            <w:tcW w:w="15734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英文論文題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修正後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5734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指導教授簽名：　　　　　　　　　　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次論文考試</w:t>
                            </w:r>
                          </w:p>
                        </w:tc>
                        <w:tc>
                          <w:tcPr>
                            <w:tcW w:w="15734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一次考試       　　　　　　　　　　　  □重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果</w:t>
                            </w:r>
                          </w:p>
                        </w:tc>
                        <w:tc>
                          <w:tcPr>
                            <w:tcW w:w="7560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列學生經本委員會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時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舉行論文考試，評定結果如下，謹此通知教務處註冊組</w:t>
                            </w:r>
                          </w:p>
                        </w:tc>
                        <w:tc>
                          <w:tcPr>
                            <w:tcW w:w="105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考試委員簽名處</w:t>
                            </w:r>
                          </w:p>
                        </w:tc>
                      </w:tr>
                      <w:tr>
                        <w:trPr>
                          <w:trHeight w:val="962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/>
                              <w:t>已確認考生已附比對報告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/>
                              <w:t>已確認考生已附比對報告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/>
                              <w:t>已確認考生已附比對報告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及格與否</w:t>
                            </w:r>
                          </w:p>
                        </w:tc>
                        <w:tc>
                          <w:tcPr>
                            <w:tcW w:w="52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總平均分數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請大寫，小數一位以下四捨五入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356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/>
                              <w:t>已確認考生已附比對報告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/>
                              <w:t>已確認考生已附比對報告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/>
                              <w:t>已確認考生已附比對報告</w:t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/>
                              <w:t>已確認考生已附比對報告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/>
                              <w:t>已確認考生已附比對報告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/>
                              <w:t>已確認考生已附比對報告</w:t>
                            </w:r>
                          </w:p>
                        </w:tc>
                      </w:tr>
                      <w:tr>
                        <w:trPr>
                          <w:trHeight w:val="259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</w:t>
                            </w:r>
                          </w:p>
                        </w:tc>
                        <w:tc>
                          <w:tcPr>
                            <w:tcW w:w="18068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32" w:hanging="432"/>
                              <w:rPr/>
                            </w:pPr>
                            <w:r>
                              <w:rPr/>
                              <w:t>一、依規定：論文考試時應有三分之二以上委員出席，但碩士論文考試至少應有委員三人出席；博士論文考試至少應有委員五人出席，出席委員中須有校外委員三分之一以上參加時，始能舉行。</w:t>
                            </w:r>
                          </w:p>
                          <w:p>
                            <w:pPr>
                              <w:pStyle w:val="Normal"/>
                              <w:ind w:left="432" w:hanging="432"/>
                              <w:rPr/>
                            </w:pPr>
                            <w:r>
                              <w:rPr/>
                              <w:t>二、論文成績以出席委員無記名評定分數平均決定之，但碩士論文考試如有二分之一以上委員評定不及格，博士論文考試如有三分之一以上委員評定不及格者，以不及格論，評定以一次為限。</w:t>
                            </w:r>
                          </w:p>
                          <w:p>
                            <w:pPr>
                              <w:pStyle w:val="Normal"/>
                              <w:ind w:left="432" w:hanging="432"/>
                              <w:rPr/>
                            </w:pPr>
                            <w:r>
                              <w:rPr/>
                              <w:t>三、論文考試以七十分為及格。</w:t>
                            </w:r>
                          </w:p>
                          <w:p>
                            <w:pPr>
                              <w:pStyle w:val="Normal"/>
                              <w:ind w:left="432" w:hanging="432"/>
                              <w:rPr/>
                            </w:pPr>
                            <w:r>
                              <w:rPr/>
                              <w:t>四、本表一式二份，考試後，請將本通知書由指導教授及系（所）主管副署後，一份留所存查，一份立即送交教務處註冊組，以便成績登錄及統計應屆畢業人數。</w:t>
                            </w:r>
                          </w:p>
                          <w:p>
                            <w:pPr>
                              <w:pStyle w:val="Normal"/>
                              <w:ind w:left="432" w:hanging="432"/>
                              <w:rPr/>
                            </w:pPr>
                            <w:r>
                              <w:rPr/>
                              <w:t>五、若有修正論文題目，應由指導教授於修正後題目末端處簽名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86055</wp:posOffset>
                </wp:positionH>
                <wp:positionV relativeFrom="paragraph">
                  <wp:posOffset>-75565</wp:posOffset>
                </wp:positionV>
                <wp:extent cx="1806575" cy="37782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3778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12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學年度起畢業生適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2.25pt;height:29.75pt;mso-wrap-distance-left:9.05pt;mso-wrap-distance-right:9.05pt;mso-wrap-distance-top:3.6pt;mso-wrap-distance-bottom:3.6pt;margin-top:-5.95pt;mso-position-vertical-relative:text;margin-left:14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</w:rPr>
                        <w:t>112</w:t>
                      </w:r>
                      <w:r>
                        <w:rPr>
                          <w:b/>
                          <w:color w:val="0000FF"/>
                        </w:rPr>
                        <w:t>學年度起畢業生適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369695</wp:posOffset>
                </wp:positionH>
                <wp:positionV relativeFrom="paragraph">
                  <wp:posOffset>90805</wp:posOffset>
                </wp:positionV>
                <wp:extent cx="4572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7.15pt;mso-position-vertical-relative:text;margin-left:10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碩</w:t>
                      </w:r>
                    </w:p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181610</wp:posOffset>
                </wp:positionV>
                <wp:extent cx="598551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指導教授：　　　　　　　　　（簽章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系（所）主管：　　　　　　　　（簽章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27pt;mso-wrap-distance-left:9.05pt;mso-wrap-distance-right:9.05pt;mso-wrap-distance-top:0pt;mso-wrap-distance-bottom:0pt;margin-top:14.3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指導教授：　　　　　　　　　（簽章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系（所）主管：　　　　　　　　（簽章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1134" w:right="1134" w:gutter="0" w:header="0" w:top="53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1:37:00Z</dcterms:created>
  <dc:creator>user</dc:creator>
  <dc:description/>
  <cp:keywords/>
  <dc:language>en-US</dc:language>
  <cp:lastModifiedBy>User</cp:lastModifiedBy>
  <cp:lastPrinted>2023-04-11T15:23:00Z</cp:lastPrinted>
  <dcterms:modified xsi:type="dcterms:W3CDTF">2023-04-14T07:22:00Z</dcterms:modified>
  <cp:revision>9</cp:revision>
  <dc:subject/>
  <dc:title>國立臺北大學      士班學生論文考試成績通知書</dc:title>
</cp:coreProperties>
</file>